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71729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7.01.2022                                                                                           № 2822-27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</w:tblGrid>
      <w:tr>
        <w:trPr>
          <w:trHeight w:val="1052" w:hRule="atLeast"/>
        </w:trPr>
        <w:tc>
          <w:tcPr>
            <w:tcW w:w="4670" w:type="dxa"/>
            <w:tcBorders/>
          </w:tcPr>
          <w:p>
            <w:pPr>
              <w:pStyle w:val="Style20"/>
              <w:spacing w:before="0" w:after="0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Про надання згоди ФОП Логвиненко Є.В. на проведення невід'ємних поліпшень орендованого комунального май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Розглянувши звернення ФОП Логвиненко Євгенії Володимирівни щодо надання дозволу на здійснення невід'ємних поліпшень орендованого комунального майна – нежитлового приміщення, загальною площею 40,4 кв.м, що знаходиться за адресою: вул. Свято-Троїцька, 58, с. Гаврилівка, Бучанський район, Київська область та подані матеріали, відповідно до ст. 21 Закону України «Про оренду державного та комунального майна», п. 154  Порядку передачі в оренду державного та комунального майна, затвердженого Постановою Кабінету Міністрів України №483 від 03.06.2020р., керуючись       ст. ст. 26, 60 Закону України «Про місцеве самоврядування в Україні», міська рада   </w:t>
      </w:r>
    </w:p>
    <w:p>
      <w:pPr>
        <w:pStyle w:val="Normal"/>
        <w:autoSpaceDE w:val="true"/>
        <w:spacing w:before="0" w:after="0"/>
        <w:ind w:firstLine="567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А: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згоду ФОП Логвиненко Євгенії Володимирівні на проведення невід’ємних поліпшень орендованого комунального майна - нежитлового приміщення, загальною площею 40,4 кв.м, що знаходиться за адресою: вул. Свято-Троїцька, 58, с. Гаврилівка, Бучанський район, Київська область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П Логвиненко Євгенії Володимирівні рекомендувати після проведення невід'ємних поліпшень надати управлінню юридично-кадрової роботи Бучанської міської ради звіт про оцінку майна, виконаний суб’єктом оціночної діяльності, в якому визначається різниця між вартістю об’єкта оцінки в стані «після проведення ремонту» та стані «до проведення ремонту» для здійснення перерахунку орендної плат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  <w:lang w:val="uk-UA" w:eastAsia="uk-UA"/>
        </w:rPr>
        <w:t>Контроль за виконанням даного рішення</w:t>
      </w:r>
      <w:r>
        <w:rPr>
          <w:sz w:val="28"/>
          <w:szCs w:val="28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                                            Сергій ШЕПЕТЬКО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ридично-кадрової роботи                                               Людмила РИЖЕНКО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ловний спеціаліст </w:t>
      </w:r>
    </w:p>
    <w:p>
      <w:pPr>
        <w:pStyle w:val="Normal"/>
        <w:tabs>
          <w:tab w:val="clear" w:pos="708"/>
          <w:tab w:val="left" w:pos="7230" w:leader="none"/>
        </w:tabs>
        <w:spacing w:before="0" w:after="0"/>
        <w:contextualSpacing/>
        <w:jc w:val="both"/>
        <w:rPr/>
      </w:pPr>
      <w:r>
        <w:rPr>
          <w:b/>
          <w:sz w:val="28"/>
          <w:szCs w:val="28"/>
          <w:lang w:val="uk-UA"/>
        </w:rPr>
        <w:t>юридичного відділ</w:t>
      </w: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іта ГНІДАШ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379" w:leader="none"/>
          <w:tab w:val="left" w:pos="6521" w:leader="none"/>
          <w:tab w:val="left" w:pos="7371" w:leader="none"/>
          <w:tab w:val="left" w:pos="7655" w:leader="none"/>
        </w:tabs>
        <w:spacing w:before="0" w:after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7"/>
        </w:tabs>
        <w:ind w:left="1211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22:00Z</dcterms:created>
  <dc:creator>GL_BUH</dc:creator>
  <dc:description/>
  <cp:keywords/>
  <dc:language>en-US</dc:language>
  <cp:lastModifiedBy>user</cp:lastModifiedBy>
  <cp:lastPrinted>2022-02-03T14:20:00Z</cp:lastPrinted>
  <dcterms:modified xsi:type="dcterms:W3CDTF">2022-02-07T12:04:00Z</dcterms:modified>
  <cp:revision>3</cp:revision>
  <dc:subject/>
  <dc:title/>
</cp:coreProperties>
</file>